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 xml:space="preserve">Аннотация к рабочей программе учебного предмета </w:t>
      </w:r>
    </w:p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>«ИСТОРИЯ РОССИИ. ВСЕОБЩАЯ ИСТОРИЯ»  основное общее образование</w:t>
      </w:r>
    </w:p>
    <w:p>
      <w:pPr>
        <w:pStyle w:val="TextBody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кументы</w:t>
      </w:r>
    </w:p>
    <w:p>
      <w:pPr>
        <w:pStyle w:val="TextBody"/>
        <w:spacing w:lineRule="auto" w:line="240" w:before="0" w:after="0"/>
        <w:ind w:left="0" w:firstLine="720"/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сновного общего образ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(утв. </w:t>
      </w:r>
      <w:r>
        <w:rPr>
          <w:sz w:val="24"/>
          <w:szCs w:val="24"/>
        </w:rPr>
        <w:t>приказом</w:t>
      </w:r>
      <w:r>
        <w:rPr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</w:t>
      </w:r>
    </w:p>
    <w:p>
      <w:pPr>
        <w:pStyle w:val="Heading1"/>
        <w:tabs>
          <w:tab w:val="clear" w:pos="284"/>
          <w:tab w:val="left" w:pos="1615" w:leader="none"/>
        </w:tabs>
        <w:spacing w:lineRule="auto" w:line="240" w:before="0" w:after="0"/>
        <w:ind w:left="0" w:hanging="0"/>
        <w:rPr/>
      </w:pPr>
      <w:r>
        <w:rPr/>
        <w:t>2. Учебники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Всеобщая история. История Древнего мира. 5 класс. Учебник для общеобразовательных организаций. А.А. Вигасин, Г.И. Годер, И.С. Свенцицкая. – М.: Просвещение, 2017г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Всеобщая история. История Средних веков. 6 класс. Учебник для общеобразовательных организаций. Е.В. Агибалова, Г.М. Донской. – М.: Просвещение, 2016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Всеобщая история. История Нового времени, 1500-1800. 7 класс: учебник для общеобразовательных организаций / А.Я. Юдовская, П.А. Баранов, Л.М. Ванюшкина; под редакцией А.А. Искендерова. – М.: Просвещение, 2020г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История России. 6 класс. Учебник для общеобразовательных организаций. В 2 частях / Н.М. Арсентьев, А.А. Данилов, П.С. Стефанович; под редакцией А.В. Торкунова.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.: Просвещение, 2016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История России. 7 класс. Учебник для общеобразовательных организаций. В 2 частях / Н.М. Арсентьев, А.А. Данилов, И.В. Курукин, А.Я. Токарева; под редакцией А.В. Торкунова. – М.: Просвещение, 2017</w:t>
      </w:r>
    </w:p>
    <w:p>
      <w:pPr>
        <w:pStyle w:val="Normal"/>
        <w:spacing w:lineRule="auto" w:line="240" w:before="0" w:after="0"/>
        <w:jc w:val="both"/>
        <w:rPr/>
      </w:pPr>
      <w:r>
        <w:rPr/>
        <w:t>Всеобщая история. История Нового времени,  8 класс– М.: Просвещение, 2019; История России. 8 класс: учебник для общеобразовательных организаций в 2 ч. / Н.М.Арсентьев, А.А.Данилов, И.В.Курукин и др.; под ред. А.В.Торкунова,  – М.: Просвещение, 2018.</w:t>
      </w:r>
    </w:p>
    <w:p>
      <w:pPr>
        <w:pStyle w:val="Normal"/>
        <w:spacing w:lineRule="auto" w:line="240" w:before="0" w:after="0"/>
        <w:jc w:val="both"/>
        <w:rPr/>
      </w:pPr>
      <w:r>
        <w:rPr/>
        <w:t>. Всеобщая история. История Нового времени 19-начала 20в., 9 класс : А.Я - Юдовская, П.А. Баранов, Л.М.Ванюшкина,  – М.: Просвещение, 201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История России. 9 класс в 2 ч. / Н.М.Арсентьев, А.А.Данилов, И.В.Курукин и др.; под ред. А.В.Торкунова,  – М.: Просвещение, 2019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84"/>
          <w:tab w:val="left" w:pos="1673" w:leader="none"/>
        </w:tabs>
        <w:spacing w:lineRule="auto" w:line="240"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/>
        <w:t>Предметные результаты освоения учебного предмета «История России. Всеобщая история»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истоки возникновения конфликта интересов в российском государственном аппарате, как элемента корруп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приоритета родственных связей в процессе реализации обязанностей должностных лиц и органов публичного упра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предпосылки появления взятки как негативного социального я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сращивания государственных и частных интересов;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284"/>
          <w:tab w:val="left" w:pos="1611" w:leader="none"/>
        </w:tabs>
        <w:spacing w:lineRule="auto" w:line="240" w:before="0" w:after="0"/>
        <w:ind w:left="0" w:hanging="0"/>
        <w:rPr/>
      </w:pPr>
      <w:r>
        <w:rPr/>
        <w:t>4. Место предмета в учебном плане школы.</w:t>
      </w:r>
    </w:p>
    <w:p>
      <w:pPr>
        <w:pStyle w:val="TextBody"/>
        <w:spacing w:lineRule="auto" w:line="240" w:before="0" w:after="0"/>
        <w:ind w:left="0" w:firstLine="284"/>
        <w:rPr/>
      </w:pPr>
      <w:r>
        <w:rPr/>
        <w:t>По учебному плану МБОУ «Болдовская  СОШ» на изучение учебного предмета «История России. Всеобщая история» при получении  основного общего образования отводится 340 часов (по 2 часа в неделю с 5-9 классы). 34 учебных недели.</w:t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>5.</w:t>
      </w:r>
      <w:r>
        <w:rPr/>
        <w:t xml:space="preserve"> Периодичность и формы текущего контроля и промежуточной аттестации.</w:t>
      </w:r>
    </w:p>
    <w:p>
      <w:pPr>
        <w:pStyle w:val="Normal"/>
        <w:tabs>
          <w:tab w:val="clear" w:pos="284"/>
          <w:tab w:val="left" w:pos="1015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виды контроля: текущий, промежуточный. Контроль осуществляется в соответствии с Положением о формах, периодичности и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9" w:hanging="413"/>
      </w:pPr>
      <w:rPr>
        <w:sz w:val="24"/>
        <w:spacing w:val="-28"/>
        <w:szCs w:val="24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8" w:hanging="4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6" w:hanging="4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4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3" w:hanging="4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2" w:hanging="4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0" w:hanging="4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8" w:hanging="4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7" w:hanging="4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72"/>
      <w:ind w:left="659" w:firstLine="71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2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59" w:hanging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659" w:hanging="0"/>
      <w:jc w:val="both"/>
    </w:pPr>
    <w:rPr/>
  </w:style>
  <w:style w:type="paragraph" w:styleId="TableParagraph">
    <w:name w:val="Table Paragraph"/>
    <w:basedOn w:val="Normal"/>
    <w:qFormat/>
    <w:pPr>
      <w:spacing w:lineRule="exact" w:line="258"/>
      <w:ind w:left="11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41:00Z</dcterms:created>
  <dc:creator>ЕВУ</dc:creator>
  <dc:description/>
  <cp:keywords/>
  <dc:language>en-US</dc:language>
  <cp:lastModifiedBy>Гость</cp:lastModifiedBy>
  <dcterms:modified xsi:type="dcterms:W3CDTF">2021-09-23T10:58:00Z</dcterms:modified>
  <cp:revision>4</cp:revision>
  <dc:subject/>
  <dc:title>Аннотация к рабочей программе учебного пред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KSOProductBuildVer">
    <vt:lpwstr>1049-10.2.0.5871</vt:lpwstr>
  </property>
</Properties>
</file>