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Литературное чтение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Документы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 учебному предмету «Литературное чтение» для 1-4 классов (далее программа) составлена на основе следующих нормативных документов: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от 29.12.2012 года №273-ФЗ «Об образовании в Российской Федерации».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06.10.2009 года №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щеобразовательная программа начального общего образования МБОУ «Болдовская СОШ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Учебник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1 кла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2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3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нова Л. Ф., Горецкий В.Г., Голованова М.В., Виноградская Л.А., Бойкина М.В. Литературное чтение: учебник для 4 класс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едметные результаты освоения основной образовательной программы начального общего образования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4. Место предмета в учебном плане школ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БОУ «Болдовская СОШ» на уроки обучения чтению в период обучения грамоте выделяется – 103 часа (4 часа в неделю, 26 учебные недели), всего на изучение предмета в начальной школе выделяется 438 ч., из них в 1 классе 29 (4 ч. в неделю, 5 учебных недель), во 2,3,4 классах -102 часа (по 3 часа в неделю, 34 учебные недел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ериодичность и формы текущего контроля и промежуточной аттестации</w:t>
      </w:r>
    </w:p>
    <w:p>
      <w:pPr>
        <w:pStyle w:val="Style17"/>
        <w:ind w:firstLine="567"/>
        <w:jc w:val="both"/>
        <w:rPr/>
      </w:pPr>
      <w:r>
        <w:rPr/>
        <w:t>Используемые виды контроля: текущий, промежуточный и итоговый. Контроль осуществляется в соответствии с Положением о формах, периодичности и промежуточной аттестации обучающихся  МБОУ «Болдовская СОШ»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57">
    <w:name w:val="Font Style57"/>
    <w:qFormat/>
    <w:rPr>
      <w:rFonts w:ascii="Trebuchet MS" w:hAnsi="Trebuchet MS" w:cs="Trebuchet MS"/>
      <w:sz w:val="18"/>
      <w:szCs w:val="18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ahoma" w:hAnsi="Tahoma" w:cs="Tahoma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z w:val="18"/>
      <w:szCs w:val="18"/>
    </w:rPr>
  </w:style>
  <w:style w:type="character" w:styleId="FontStyle56">
    <w:name w:val="Font Style56"/>
    <w:qFormat/>
    <w:rPr>
      <w:rFonts w:ascii="Trebuchet MS" w:hAnsi="Trebuchet MS" w:cs="Trebuchet MS"/>
      <w:b/>
      <w:bCs/>
      <w:i/>
      <w:iCs/>
      <w:sz w:val="18"/>
      <w:szCs w:val="18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666666"/>
    </w:rPr>
  </w:style>
  <w:style w:type="character" w:styleId="C0">
    <w:name w:val="c0"/>
    <w:qFormat/>
    <w:rPr/>
  </w:style>
  <w:style w:type="character" w:styleId="Ucozforumpost">
    <w:name w:val="ucoz-forum-post"/>
    <w:basedOn w:val="Style11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ind w:firstLine="4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 w:before="0" w:after="0"/>
      <w:ind w:firstLine="471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  <w:ind w:firstLine="408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2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7:51:00Z</dcterms:created>
  <dc:creator>школа</dc:creator>
  <dc:description/>
  <cp:keywords/>
  <dc:language>en-US</dc:language>
  <cp:lastModifiedBy>370</cp:lastModifiedBy>
  <dcterms:modified xsi:type="dcterms:W3CDTF">2021-09-23T10:29:00Z</dcterms:modified>
  <cp:revision>23</cp:revision>
  <dc:subject/>
  <dc:title/>
</cp:coreProperties>
</file>